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napToGrid w:val="false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Naz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/>
          <w:bCs/>
          <w:sz w:val="22"/>
          <w:szCs w:val="22"/>
        </w:rPr>
        <w:t>„Dostawa średniego samochodu ratowniczo-gaśniczego dla jednostki Ochotniczej straży Pożarnej w Podborzu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74724499"/>
      <w:bookmarkStart w:id="1" w:name="__Fieldmark__0_207472449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74724499"/>
      <w:bookmarkStart w:id="3" w:name="__Fieldmark__1_207472449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2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>
          <w:trHeight w:val="11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5-07-21T09:27:00Z</dcterms:modified>
  <cp:revision>45</cp:revision>
  <dc:subject/>
  <dc:title>Rozdział II SIWZ – Załącznik nr 6 do oferty</dc:title>
</cp:coreProperties>
</file>